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Carbohydra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most common carbohydrat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 glucose found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element from the backbone of sugar molecule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tei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element is the central atom in all protein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may bonds do the central atom form?</w:t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the amino group consist of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does the carboxyl group consist of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</w:rPr>
        <w:t>Lipids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are examples of lipids found in living organism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elements make up lipid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the difference between saturated and unsaturated fat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ich is better for you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Nucleic Acid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A stores information needed to make wha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st the four nucleotid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Lipids</w:t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Nucleic Acids</w:t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nstructions</w:t>
      </w:r>
      <w:r>
        <w:rPr>
          <w:rFonts w:cs="Arial Narrow" w:ascii="Arial Narrow" w:hAnsi="Arial Narrow"/>
        </w:rPr>
        <w:t>:  Draw a simple molecule of each answer the questions inside the flaps using Chapter 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nzym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hat is the importance of enzymes to living organism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 What are factors that influence the speed of enzyme reaction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 List some examples of enzym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ater:  Draw a simple picture of water.  (see p. 162)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kind of bond would be found in water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special about the shape of water that makes it a universal solven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is water vital to life on Earth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Carbohydrates</w:t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  <w:t>Proteins</w:t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u w:val="single"/>
        </w:rPr>
      </w:pPr>
      <w:r>
        <w:rPr>
          <w:rFonts w:cs="Arial Narrow" w:ascii="Arial Narrow" w:hAnsi="Arial Narrow"/>
          <w:b/>
          <w:sz w:val="32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cols w:num="4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44:00Z</dcterms:created>
  <dc:creator/>
  <dc:description/>
  <dc:language>en-US</dc:language>
  <cp:lastModifiedBy>Century High School</cp:lastModifiedBy>
  <cp:lastPrinted>2010-05-06T13:22:00Z</cp:lastPrinted>
  <dcterms:modified xsi:type="dcterms:W3CDTF">2010-05-06T22:16:00Z</dcterms:modified>
  <cp:revision>1</cp:revision>
  <dc:subject/>
  <dc:title/>
</cp:coreProperties>
</file>